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11.17) 03-06.91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Астрахань    рег.    №    34.30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831"/>
        <w:gridCol w:w="4875"/>
      </w:tblGrid>
      <w:tr>
        <w:trPr>
          <w:trHeight w:val="33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Волгоград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0087 г.Волгоград, ул.им.Балонина, д. 11</w:t>
            </w:r>
          </w:p>
        </w:tc>
      </w:tr>
      <w:tr>
        <w:trPr>
          <w:trHeight w:val="56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00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Волжский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4122 г. Волжский Волгоградская область, г. Волжский, ул. Кирова 19г</w:t>
            </w:r>
          </w:p>
        </w:tc>
      </w:tr>
      <w:tr>
        <w:trPr>
          <w:trHeight w:val="51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01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г. Знаменск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416540      г.      Знаменск      Астраханская      область, г. Знаменск, зона Т </w:t>
            </w:r>
            <w:r>
              <w:rPr>
                <w:rStyle w:val="FontStyle18"/>
                <w:rFonts w:eastAsia="Times New Roman"/>
                <w:iCs/>
                <w:spacing w:val="-10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  <w:r>
              <w:rPr>
                <w:rStyle w:val="FontStyle18"/>
                <w:rFonts w:eastAsia="Times New Roman"/>
                <w:iCs/>
                <w:spacing w:val="-10"/>
                <w:sz w:val="24"/>
                <w:szCs w:val="24"/>
                <w:lang w:val="ru-RU" w:eastAsia="ru-RU" w:bidi="ar-SA"/>
              </w:rPr>
              <w:t>А,</w:t>
            </w:r>
            <w:r>
              <w:rPr>
                <w:rStyle w:val="FontStyle18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р.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76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00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Ахтубинск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6501        г.        Ахтубинск        Астраханская область, Ахтубинский район, г. Ахтубинск, ул. Добролюбова, 216</w:t>
            </w:r>
          </w:p>
        </w:tc>
      </w:tr>
      <w:tr>
        <w:trPr>
          <w:trHeight w:val="52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Астрахань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4040      г.      Астрахань    Астраханская      область, г. Астрахань, Анри Барбюса ул., д. 29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5000"/>
        <w:gridCol w:w="3712"/>
      </w:tblGrid>
      <w:tr>
        <w:trPr>
          <w:trHeight w:val="522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евская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. В.И.Ленин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-Астрахань»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Ф.Г. Логинов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8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им. В.И.Ленин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знецкая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8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-Астрахань»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зона Т </w:t>
            </w:r>
            <w:r>
              <w:rPr>
                <w:rStyle w:val="FontStyle17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 xml:space="preserve">Уг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р. 1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Знаменск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-Астрахань»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Тимирязев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-Астрахань»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т через Прямая и Кривая Болд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атищев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9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919"/>
        <w:gridCol w:w="4105"/>
      </w:tblGrid>
      <w:tr>
        <w:trPr>
          <w:trHeight w:val="57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атище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т через Прямая и Кривая Болд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-Астрахань»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Тимирязе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-Астрахань»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зона Т </w:t>
            </w:r>
            <w:r>
              <w:rPr>
                <w:rStyle w:val="FontStyle18"/>
                <w:rFonts w:eastAsia="Times New Roman"/>
                <w:iCs/>
                <w:sz w:val="24"/>
                <w:szCs w:val="24"/>
                <w:vertAlign w:val="superscript"/>
                <w:lang w:val="ru-RU" w:eastAsia="ru-RU" w:bidi="ar-SA"/>
              </w:rPr>
              <w:t>Х</w:t>
            </w:r>
            <w:r>
              <w:rPr>
                <w:rStyle w:val="FontStyle18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А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р. 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Знаменск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-Астрахань»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знецк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им. В.И.Ленин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Ф.Г. Логинов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Волгоград-Астрахань»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. В.И.Ленин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евск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654"/>
        <w:gridCol w:w="1464"/>
        <w:gridCol w:w="1419"/>
        <w:gridCol w:w="1558"/>
        <w:gridCol w:w="1574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 часмин.</w:t>
            </w:r>
          </w:p>
        </w:tc>
      </w:tr>
      <w:tr>
        <w:trPr>
          <w:trHeight w:val="7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50; 21-00; 22-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50; 21-00; 22-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-45; 22-00;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-24; -; -,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-45; 22-00;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-24; -;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-11;-;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-56;-; -,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-11;-; -,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-56;-; -,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-00; -; -,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-05;-; -,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-00; -; -,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-05;-; -,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-30; 21-00; 22-00,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-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- 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- 00,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Microsoft Sans Serif" w:hAnsi="Microsoft Sans Serif" w:eastAsia="Times New Roman" w:cs="Microsoft Sans Serif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4</Characters>
  <CharactersWithSpaces>3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57:00Z</dcterms:created>
  <dc:creator/>
  <dc:description/>
  <dc:language>en-US</dc:language>
  <cp:lastModifiedBy/>
  <dcterms:modified xsi:type="dcterms:W3CDTF">2017-11-23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